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22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Measurement and Evalua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8094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importance of measurement and evaluation tools in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1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importance of measurement and evaluation tools in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measure and evaluate my current level of fitness in terms of the different health and skill related components of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measure and evaluate my current level of fitness in terms of the different health and skill related components of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lexibi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lexibil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cardiovascular endur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cardiovascular endur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29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V-sit reach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V-sit reach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mile run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 mile run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4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10:00Z</dcterms:modified>
  <cp:revision>3</cp:revision>
  <dc:subject/>
  <dc:title>TOPIC:</dc:title>
</cp:coreProperties>
</file>